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TA PENYEBERANGAN SUNGAI DI KABUPATEN BREBES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929"/>
        <w:gridCol w:w="2311"/>
        <w:gridCol w:w="2311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O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MA DESA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ECAMATAN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ETERANGAN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enyeberangan Sungai Desa Randusanga Wetan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rebe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enyeberangan Sungai Desa Dumeling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nasari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enyeberangan Sungai Desa Kertabesuki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nasari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enyeberangan Sungai Desa Glonggong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nasari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enyeberangan Sungai Desa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imbang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dan Desa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andusari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osari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enyeberangan Sungai Pemali Desa Kebandungan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antarkawung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TA PELABUHAN DI KABUPATEN BREBES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103"/>
        <w:gridCol w:w="3827"/>
        <w:gridCol w:w="2268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O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MA PELABUHA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okas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ETERANGAN</w:t>
            </w:r>
          </w:p>
        </w:tc>
      </w:tr>
      <w:tr>
        <w:trPr>
          <w:trHeight w:val="1116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elabuhan Kluwu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s. Kluwut, Kec. Bulakamba, Kab. Breb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375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40" w:right="144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3:07:00Z</dcterms:created>
  <dc:creator>user</dc:creator>
  <dc:description/>
  <dc:language>en-US</dc:language>
  <cp:lastModifiedBy>DIN HUB</cp:lastModifiedBy>
  <cp:lastPrinted>2022-02-08T09:54:00Z</cp:lastPrinted>
  <dcterms:modified xsi:type="dcterms:W3CDTF">2024-05-28T13:07:00Z</dcterms:modified>
  <cp:revision>2</cp:revision>
  <dc:subject/>
  <dc:title/>
</cp:coreProperties>
</file>